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10.05pt;width:49.5pt;height:69.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00690974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2412365" distL="0" distR="0" simplePos="0" locked="0" layoutInCell="0" allowOverlap="1" relativeHeight="4">
                <wp:simplePos x="0" y="0"/>
                <wp:positionH relativeFrom="margin">
                  <wp:posOffset>-270510</wp:posOffset>
                </wp:positionH>
                <wp:positionV relativeFrom="page">
                  <wp:posOffset>1783080</wp:posOffset>
                </wp:positionV>
                <wp:extent cx="6290310" cy="12096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ДМИНИСТРАЦИЯ  МУНИЦИПАЛЬНОГО РАЙОНА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«ШИЛКИ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rPr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spacing w:val="20"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95.25pt;mso-wrap-distance-left:0pt;mso-wrap-distance-right:0pt;mso-wrap-distance-top:0pt;mso-wrap-distance-bottom:189.95pt;margin-top:140.4pt;mso-position-vertical-relative:page;margin-left:-21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АДМИНИСТРАЦИЯ  МУНИЦИПАЛЬНОГО РАЙОНА</w:t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«ШИЛКИНСКИЙ РАЙОН»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spacing w:before="120" w:after="0"/>
                        <w:rPr>
                          <w:spacing w:val="20"/>
                          <w:sz w:val="36"/>
                        </w:rPr>
                      </w:pPr>
                      <w:r>
                        <w:rPr>
                          <w:spacing w:val="20"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2052320" distL="114935" distR="114935" simplePos="0" locked="0" layoutInCell="0" allowOverlap="1" relativeHeight="3">
                <wp:simplePos x="0" y="0"/>
                <wp:positionH relativeFrom="margin">
                  <wp:posOffset>-457200</wp:posOffset>
                </wp:positionH>
                <wp:positionV relativeFrom="page">
                  <wp:posOffset>3228975</wp:posOffset>
                </wp:positionV>
                <wp:extent cx="6477000" cy="39814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«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апреля 2012 г.    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г.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Шилка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№ 47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pt;height:31.35pt;mso-wrap-distance-left:9.05pt;mso-wrap-distance-right:9.05pt;mso-wrap-distance-top:0pt;mso-wrap-distance-bottom:161.6pt;margin-top:254.25pt;mso-position-vertical-relative:page;margin-left:-3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24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sz w:val="28"/>
                          <w:szCs w:val="28"/>
                        </w:rPr>
                        <w:t xml:space="preserve">«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12</w:t>
                      </w:r>
                      <w:r>
                        <w:rPr>
                          <w:sz w:val="28"/>
                          <w:szCs w:val="28"/>
                        </w:rPr>
                        <w:t>»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апреля 2012 г.    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        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   г.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Шилка</w:t>
                      </w:r>
                      <w:r>
                        <w:rPr>
                          <w:sz w:val="24"/>
                        </w:rPr>
                        <w:t xml:space="preserve">                                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            </w:t>
                      </w:r>
                      <w:r>
                        <w:rPr>
                          <w:sz w:val="28"/>
                          <w:szCs w:val="28"/>
                        </w:rPr>
                        <w:t>№ 47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соответствии с Федеральным законом № 210-ФЗ  от 27.07.2010 г «Об организации предоставления государственных и муниципальных услуг» и в целях доступности  и качественного исполнения муниципальной услуги, обеспечения необходимых организационных и информационных условий предоставления услуги, </w: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5">
                <wp:simplePos x="0" y="0"/>
                <wp:positionH relativeFrom="margin">
                  <wp:posOffset>-60960</wp:posOffset>
                </wp:positionH>
                <wp:positionV relativeFrom="page">
                  <wp:posOffset>3943350</wp:posOffset>
                </wp:positionV>
                <wp:extent cx="6153150" cy="139065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0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О внесении изменений в Административный регламен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по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едоставлению муниципальной услуги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«Предоставление информации об образовательных программах и учебных планах, рабочих программах учебных курсов, предметов, дисциплин (модулей), годовых календарных учебных графиках в муниципальном районе «Шилкинский район»  </w:t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pt;height:109.5pt;mso-wrap-distance-left:9.05pt;mso-wrap-distance-right:9.05pt;mso-wrap-distance-top:0pt;mso-wrap-distance-bottom:36.85pt;margin-top:310.5pt;mso-position-vertical-relative:page;margin-left:-4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О внесении изменений в Административный регламен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по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предоставлению муниципальной услуги 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«Предоставление информации об образовательных программах и учебных планах, рабочих программах учебных курсов, предметов, дисциплин (модулей), годовых календарных учебных графиках в муниципальном районе «Шилкинский район»  </w:t>
                        <w:b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Утвердить прилагаемые изменения, которые вносятся в Административный регламент предоставления муниципальной услуги </w:t>
      </w:r>
      <w:r>
        <w:rPr>
          <w:color w:val="000000"/>
          <w:sz w:val="28"/>
          <w:szCs w:val="28"/>
        </w:rPr>
        <w:t>«Предоставление информации об образовательных программах </w:t>
        <w:br/>
        <w:t>и учебных планах, рабочих программах учебных курсов, предметов, дисциплин (модулей), годовых календарных учебных графиках</w:t>
        <w:br/>
        <w:t>в муниципальном районе «Шилкинский район», утвержденный постановлением Администрации муниципального района  «Шилкинский район» от 29.12.2011 г №1762  согласно прило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за исполнением  постановления возложить на заместителя  руководителя администрации муниципального района «Шилкинский район» по социальным вопросам Е.Б.Кривоносову </w:t>
        <w:br/>
      </w:r>
    </w:p>
    <w:p>
      <w:pPr>
        <w:pStyle w:val="Normal"/>
        <w:rPr/>
      </w:pPr>
      <w:r>
        <w:rPr>
          <w:color w:val="000000"/>
          <w:sz w:val="28"/>
          <w:szCs w:val="28"/>
        </w:rPr>
        <w:t>Руководитель  администрации</w:t>
      </w:r>
    </w:p>
    <w:p>
      <w:pPr>
        <w:pStyle w:val="Normal"/>
        <w:rPr>
          <w:sz w:val="28"/>
        </w:rPr>
      </w:pPr>
      <w:r>
        <w:rPr>
          <w:color w:val="000000"/>
          <w:sz w:val="28"/>
          <w:szCs w:val="28"/>
        </w:rPr>
        <w:t>муниципального района</w:t>
      </w:r>
      <w:r>
        <w:rPr>
          <w:sz w:val="28"/>
        </w:rPr>
        <w:t xml:space="preserve">                                                                     Т.А.Сиволап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района «Шилкинский район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2 апреля 2012 года № 474</w:t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МЕНЕНИЯ,</w:t>
      </w:r>
    </w:p>
    <w:p>
      <w:pPr>
        <w:pStyle w:val="Normal"/>
        <w:jc w:val="center"/>
        <w:rPr/>
      </w:pPr>
      <w:r>
        <w:rPr>
          <w:b/>
          <w:sz w:val="28"/>
        </w:rPr>
        <w:t xml:space="preserve">которые вносятся в Административный регламент по предоставлению муниципальной услуги </w:t>
      </w:r>
      <w:r>
        <w:rPr>
          <w:b/>
          <w:color w:val="000000"/>
          <w:sz w:val="28"/>
          <w:szCs w:val="28"/>
        </w:rPr>
        <w:t>«Предоставление информации об образовательных программах и учебных планах, рабочих программах учебных курсов, предметов, дисциплин (модулей), годовых календарных учебных графиках</w:t>
        <w:br/>
        <w:t>в муниципальном районе «Шилкинский район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тексте регламента слова Муниципальное учреждение Управление образования муниципального района «Шилкинский район» заменить   словами «Управление образования Администрации  муниципального района «Шилкинский район»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Адрес электронной почты </w:t>
      </w:r>
      <w:hyperlink r:id="rId4">
        <w:r>
          <w:rPr>
            <w:rStyle w:val="InternetLink"/>
            <w:sz w:val="28"/>
            <w:szCs w:val="28"/>
            <w:lang w:val="en-US"/>
          </w:rPr>
          <w:t>sekretarUO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заменить  на адрес </w:t>
      </w:r>
      <w:hyperlink r:id="rId5">
        <w:r>
          <w:rPr>
            <w:rStyle w:val="InternetLink"/>
            <w:sz w:val="28"/>
            <w:szCs w:val="28"/>
            <w:lang w:val="en-US"/>
          </w:rPr>
          <w:t>sekretaruo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Приложение 1 к административному регламенту </w:t>
      </w:r>
      <w:r>
        <w:rPr>
          <w:color w:val="000000"/>
          <w:sz w:val="28"/>
          <w:szCs w:val="28"/>
        </w:rPr>
        <w:t>«Предоставление информации об образовательных программах и учебных планах, рабочих программах учебных курсов, предметов, дисциплин (модулей), годовых календарных учебных графиках</w:t>
        <w:br/>
        <w:t>в муниципальном районе «Шилкинский район»  изложить в следующей редакции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  <w:t>Приложение №1</w:t>
      </w:r>
    </w:p>
    <w:p>
      <w:pPr>
        <w:pStyle w:val="Heading1"/>
        <w:jc w:val="right"/>
        <w:rPr>
          <w:b w:val="false"/>
          <w:b w:val="false"/>
          <w:color w:val="000000"/>
          <w:szCs w:val="24"/>
        </w:rPr>
      </w:pPr>
      <w:r>
        <w:rPr>
          <w:b w:val="false"/>
        </w:rPr>
        <w:t xml:space="preserve"> </w:t>
      </w:r>
      <w:r>
        <w:rPr>
          <w:b w:val="false"/>
        </w:rPr>
        <w:t>к административному регламенту</w:t>
        <w:br/>
      </w:r>
      <w:r>
        <w:rPr>
          <w:b w:val="false"/>
          <w:color w:val="000000"/>
          <w:szCs w:val="24"/>
        </w:rPr>
        <w:t xml:space="preserve">«Предоставление информации об образовательных </w:t>
      </w:r>
    </w:p>
    <w:p>
      <w:pPr>
        <w:pStyle w:val="Heading1"/>
        <w:jc w:val="right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 xml:space="preserve">программах и учебных планах, рабочих программах </w:t>
      </w:r>
    </w:p>
    <w:p>
      <w:pPr>
        <w:pStyle w:val="Heading1"/>
        <w:jc w:val="right"/>
        <w:rPr/>
      </w:pPr>
      <w:r>
        <w:rPr>
          <w:b w:val="false"/>
          <w:color w:val="000000"/>
          <w:szCs w:val="24"/>
        </w:rPr>
        <w:t xml:space="preserve">учебных курсов, предметов, дисциплин (модулей), </w:t>
      </w:r>
    </w:p>
    <w:p>
      <w:pPr>
        <w:pStyle w:val="Heading1"/>
        <w:jc w:val="right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 xml:space="preserve">годовых календарных учебных графиках </w:t>
      </w:r>
    </w:p>
    <w:p>
      <w:pPr>
        <w:pStyle w:val="Heading1"/>
        <w:jc w:val="right"/>
        <w:rPr>
          <w:b w:val="false"/>
          <w:b w:val="false"/>
          <w:szCs w:val="24"/>
        </w:rPr>
      </w:pPr>
      <w:r>
        <w:rPr>
          <w:b w:val="false"/>
          <w:color w:val="000000"/>
          <w:szCs w:val="24"/>
        </w:rPr>
        <w:t>в муниципальном районе «Шилкинский район»</w:t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80" w:after="280"/>
        <w:jc w:val="center"/>
        <w:rPr>
          <w:rStyle w:val="Highlighthighlightactive"/>
          <w:b/>
          <w:b/>
          <w:bCs/>
          <w:color w:val="000000"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</w:t>
      </w:r>
      <w:r>
        <w:rPr>
          <w:rStyle w:val="StrongEmphasis"/>
          <w:color w:val="000000"/>
          <w:sz w:val="24"/>
          <w:szCs w:val="24"/>
          <w:u w:val="single"/>
        </w:rPr>
        <w:t>Управление</w:t>
      </w:r>
      <w:r>
        <w:rPr>
          <w:rStyle w:val="Highlighthighlightactive"/>
          <w:b/>
          <w:bCs/>
          <w:color w:val="000000"/>
          <w:sz w:val="24"/>
          <w:szCs w:val="24"/>
          <w:u w:val="single"/>
        </w:rPr>
        <w:t> образования </w:t>
      </w:r>
      <w:r>
        <w:rPr>
          <w:rStyle w:val="StrongEmphasis"/>
          <w:color w:val="000000"/>
          <w:sz w:val="24"/>
          <w:szCs w:val="24"/>
          <w:u w:val="single"/>
        </w:rPr>
        <w:t xml:space="preserve"> </w:t>
      </w:r>
      <w:bookmarkStart w:id="0" w:name="YANDEX_189"/>
      <w:bookmarkEnd w:id="0"/>
      <w:r>
        <w:rPr>
          <w:rStyle w:val="StrongEmphasis"/>
          <w:color w:val="000000"/>
          <w:sz w:val="24"/>
          <w:szCs w:val="24"/>
          <w:u w:val="single"/>
        </w:rPr>
        <w:t>Администрации</w:t>
      </w:r>
      <w:r>
        <w:rPr>
          <w:rStyle w:val="Highlighthighlightactive"/>
          <w:b/>
          <w:bCs/>
          <w:color w:val="000000"/>
          <w:sz w:val="24"/>
          <w:szCs w:val="24"/>
          <w:u w:val="single"/>
        </w:rPr>
        <w:t> муниципального района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rStyle w:val="Highlighthighlightactive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Style w:val="Highlighthighlightactive"/>
          <w:b/>
          <w:bCs/>
          <w:color w:val="000000"/>
          <w:sz w:val="24"/>
          <w:szCs w:val="24"/>
          <w:u w:val="single"/>
        </w:rPr>
        <w:t>«Шилкинский район»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szCs w:val="24"/>
        </w:rPr>
      </w:pPr>
      <w:r>
        <w:rPr>
          <w:rStyle w:val="Emphasis"/>
          <w:color w:val="000000"/>
          <w:szCs w:val="24"/>
        </w:rPr>
        <w:t>Адрес:</w:t>
      </w:r>
      <w:r>
        <w:rPr>
          <w:color w:val="000000"/>
          <w:sz w:val="24"/>
          <w:szCs w:val="24"/>
        </w:rPr>
        <w:t xml:space="preserve">  673370 Забайкальский край, г.Шилка, ул.Глазова,41 (2-08-13-приемная)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szCs w:val="24"/>
        </w:rPr>
      </w:pPr>
      <w:r>
        <w:rPr>
          <w:rStyle w:val="Emphasis"/>
          <w:color w:val="000000"/>
          <w:szCs w:val="24"/>
        </w:rPr>
        <w:t>Телефон:</w:t>
      </w:r>
      <w:r>
        <w:rPr>
          <w:color w:val="000000"/>
          <w:sz w:val="24"/>
          <w:szCs w:val="24"/>
        </w:rPr>
        <w:t xml:space="preserve"> (30244) 2-08-13,  (факс)  2-08-13;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2-08-17, 2-23-34; 2-18-98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Emphasis"/>
          <w:szCs w:val="24"/>
        </w:rPr>
        <w:t xml:space="preserve">Электронная почта </w:t>
      </w:r>
      <w:hyperlink r:id="rId6">
        <w:r>
          <w:rPr>
            <w:rStyle w:val="InternetLink"/>
            <w:sz w:val="24"/>
            <w:szCs w:val="24"/>
            <w:lang w:val="en-US"/>
          </w:rPr>
          <w:t>ruo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shilka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i/>
          <w:sz w:val="24"/>
          <w:szCs w:val="24"/>
        </w:rPr>
        <w:t xml:space="preserve">;  </w:t>
      </w:r>
      <w:hyperlink r:id="rId7">
        <w:r>
          <w:rPr>
            <w:rStyle w:val="InternetLink"/>
            <w:sz w:val="24"/>
            <w:szCs w:val="24"/>
            <w:lang w:val="en-US"/>
          </w:rPr>
          <w:t>sekretaruo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i/>
          <w:sz w:val="24"/>
          <w:szCs w:val="24"/>
        </w:rPr>
        <w:t xml:space="preserve">; </w:t>
      </w:r>
      <w:hyperlink r:id="rId8">
        <w:r>
          <w:rPr>
            <w:rStyle w:val="InternetLink"/>
            <w:sz w:val="24"/>
            <w:szCs w:val="24"/>
          </w:rPr>
          <w:t>egeshilka@mail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i/>
          <w:sz w:val="24"/>
          <w:szCs w:val="24"/>
        </w:rPr>
        <w:t xml:space="preserve">.  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Emphasis"/>
          <w:color w:val="000000"/>
          <w:szCs w:val="24"/>
        </w:rPr>
        <w:t>Официальный сайт:</w:t>
      </w:r>
      <w:r>
        <w:rPr>
          <w:color w:val="000000"/>
          <w:sz w:val="24"/>
          <w:szCs w:val="24"/>
        </w:rPr>
        <w:t xml:space="preserve"> </w:t>
      </w:r>
      <w:hyperlink r:id="rId9">
        <w:r>
          <w:rPr>
            <w:rStyle w:val="InternetLink"/>
            <w:sz w:val="24"/>
            <w:szCs w:val="24"/>
          </w:rPr>
          <w:t>http://</w:t>
        </w:r>
      </w:hyperlink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muuo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shilk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rStyle w:val="StrongEmphasis"/>
          <w:b w:val="false"/>
          <w:color w:val="000000"/>
          <w:sz w:val="24"/>
          <w:szCs w:val="24"/>
        </w:rPr>
        <w:t xml:space="preserve">Время работы УО:  Понедельник-пятница с 8-00 до 17-00 часов,  перерыв с 12-00 до 13-00 часов.  </w:t>
      </w:r>
    </w:p>
    <w:p>
      <w:pPr>
        <w:pStyle w:val="Normal"/>
        <w:numPr>
          <w:ilvl w:val="0"/>
          <w:numId w:val="3"/>
        </w:numPr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rStyle w:val="StrongEmphasis"/>
          <w:b w:val="false"/>
          <w:color w:val="000000"/>
          <w:sz w:val="24"/>
          <w:szCs w:val="24"/>
        </w:rPr>
        <w:t xml:space="preserve">Время приема специалистами УО: понедельник-пятница с 8-00 до 17-00 часов,  перерыв  с 12-00 до 13-00 часов. 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color w:val="000000"/>
          <w:sz w:val="24"/>
          <w:szCs w:val="24"/>
        </w:rPr>
        <w:t>Прием  начальником УО – вторник (с 10:00 до 12:00 часов)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" w:firstLine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38"/>
        <w:gridCol w:w="3033"/>
        <w:gridCol w:w="4536"/>
        <w:gridCol w:w="1148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Style w:val="StrongEmphasis"/>
                <w:color w:val="000000"/>
                <w:sz w:val="24"/>
                <w:szCs w:val="24"/>
              </w:rPr>
              <w:t xml:space="preserve">№ </w:t>
            </w:r>
            <w:r>
              <w:rPr>
                <w:rStyle w:val="StrongEmphasis"/>
                <w:color w:val="000000"/>
                <w:sz w:val="24"/>
                <w:szCs w:val="24"/>
              </w:rPr>
              <w:t>каб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Style w:val="StrongEmphasis"/>
                <w:color w:val="000000"/>
                <w:sz w:val="24"/>
                <w:szCs w:val="24"/>
              </w:rPr>
              <w:t>Фамилия, имя, отчеств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Style w:val="StrongEmphasis"/>
                <w:color w:val="000000"/>
                <w:sz w:val="24"/>
                <w:szCs w:val="24"/>
              </w:rPr>
              <w:t>Занимаемая должность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Style w:val="StrongEmphasis"/>
                <w:color w:val="000000"/>
                <w:sz w:val="24"/>
                <w:szCs w:val="24"/>
              </w:rPr>
              <w:t>Телефон рабочий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color w:val="000000"/>
                <w:sz w:val="24"/>
                <w:szCs w:val="24"/>
              </w:rPr>
            </w:pPr>
            <w:r>
              <w:rPr>
                <w:rStyle w:val="StrongEmphasis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Пальшина Лариса Викто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начальник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2-08-13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Style w:val="StrongEmphasis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тинцева Любовь Валентиновна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 начальника</w:t>
            </w:r>
            <w:r>
              <w:rPr>
                <w:rStyle w:val="Highlighthighlightactive"/>
                <w:color w:val="000000"/>
                <w:szCs w:val="24"/>
              </w:rPr>
              <w:t> 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-23-34 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color w:val="000000"/>
                <w:sz w:val="24"/>
                <w:szCs w:val="24"/>
              </w:rPr>
            </w:pPr>
            <w:r>
              <w:rPr>
                <w:rStyle w:val="StrongEmphasis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ухина Лариса Анатольевна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4"/>
                <w:szCs w:val="24"/>
              </w:rPr>
              <w:t xml:space="preserve">специалист 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08-17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color w:val="000000"/>
                <w:sz w:val="24"/>
                <w:szCs w:val="24"/>
              </w:rPr>
            </w:pPr>
            <w:r>
              <w:rPr>
                <w:rStyle w:val="StrongEmphasis"/>
                <w:color w:val="000000"/>
                <w:sz w:val="24"/>
                <w:szCs w:val="24"/>
              </w:rPr>
              <w:t>4.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Макарьевская Ольга Валентиновна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23-34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color w:val="000000"/>
                <w:sz w:val="24"/>
                <w:szCs w:val="24"/>
              </w:rPr>
              <w:t>5.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Любар Ольга Сергеевна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 районного методического кабинета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18-98</w:t>
            </w:r>
          </w:p>
        </w:tc>
      </w:tr>
    </w:tbl>
    <w:p>
      <w:pPr>
        <w:pStyle w:val="Normal"/>
        <w:widowControl w:val="false"/>
        <w:suppressAutoHyphens w:val="true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Normal"/>
        <w:widowControl w:val="false"/>
        <w:suppressAutoHyphens w:val="true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Normal"/>
        <w:widowControl w:val="false"/>
        <w:suppressAutoHyphens w:val="true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tLeast" w:line="270" w:before="0" w:after="24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</w:r>
    </w:p>
    <w:p>
      <w:pPr>
        <w:pStyle w:val="Normal"/>
        <w:spacing w:before="280" w:after="280"/>
        <w:jc w:val="center"/>
        <w:rPr/>
      </w:pPr>
      <w:r>
        <w:rPr/>
        <w:t>Информация о месте нахождения, номерах телефонов, адресах  электронной почты муниципальных общеобразовательных учреждений муниципального района «Шилкинский район»</w:t>
      </w:r>
    </w:p>
    <w:tbl>
      <w:tblPr>
        <w:tblW w:w="10991" w:type="dxa"/>
        <w:jc w:val="left"/>
        <w:tblInd w:w="-10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"/>
        <w:gridCol w:w="451"/>
        <w:gridCol w:w="83"/>
        <w:gridCol w:w="2310"/>
        <w:gridCol w:w="283"/>
        <w:gridCol w:w="2127"/>
        <w:gridCol w:w="1701"/>
        <w:gridCol w:w="141"/>
        <w:gridCol w:w="1592"/>
        <w:gridCol w:w="393"/>
        <w:gridCol w:w="1417"/>
        <w:gridCol w:w="284"/>
      </w:tblGrid>
      <w:tr>
        <w:trPr/>
        <w:tc>
          <w:tcPr>
            <w:tcW w:w="20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разовательные учрежден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рес, телефон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елефон, </w:t>
            </w:r>
            <w:r>
              <w:rPr>
                <w:b/>
                <w:sz w:val="24"/>
                <w:lang w:val="en-US"/>
              </w:rPr>
              <w:t>e</w:t>
            </w:r>
            <w:r>
              <w:rPr>
                <w:b/>
                <w:sz w:val="24"/>
              </w:rPr>
              <w:t>-</w:t>
            </w:r>
            <w:r>
              <w:rPr>
                <w:b/>
                <w:sz w:val="24"/>
                <w:lang w:val="en-US"/>
              </w:rPr>
              <w:t>mail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ФИО, руководителя  - директор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работы</w:t>
            </w:r>
          </w:p>
        </w:tc>
      </w:tr>
      <w:tr>
        <w:trPr/>
        <w:tc>
          <w:tcPr>
            <w:tcW w:w="20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ОУ Шилкинская средняя общеобразовательная школа № 2.</w:t>
            </w:r>
          </w:p>
          <w:p>
            <w:pPr>
              <w:pStyle w:val="22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7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,  г. Шилка, ул. Бородина, 1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.2-</w:t>
            </w:r>
            <w:r>
              <w:rPr>
                <w:color w:val="000000"/>
                <w:sz w:val="24"/>
                <w:szCs w:val="24"/>
                <w:lang w:val="en-US"/>
              </w:rPr>
              <w:t>19</w:t>
            </w:r>
            <w:r>
              <w:rPr>
                <w:color w:val="000000"/>
                <w:sz w:val="24"/>
                <w:szCs w:val="24"/>
              </w:rPr>
              <w:t>-6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FF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en-US"/>
              </w:rPr>
              <w:t>shkola _shilka@mai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Швец Сергей Геннадьевич </w:t>
            </w:r>
          </w:p>
          <w:p>
            <w:pPr>
              <w:pStyle w:val="22"/>
              <w:rPr>
                <w:rFonts w:ascii="Times New Roman" w:hAnsi="Times New Roman" w:cs="Times New Roman"/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ельник-пятница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8.00-16.00 перерыв 12.00-13.0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бота 8.00-13.00</w:t>
            </w:r>
          </w:p>
        </w:tc>
      </w:tr>
      <w:tr>
        <w:trPr>
          <w:trHeight w:val="1544" w:hRule="atLeast"/>
        </w:trPr>
        <w:tc>
          <w:tcPr>
            <w:tcW w:w="20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Шилкинская средняя общеобразовательнаяшкола № 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7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байкальский край, г. Шилка, ул. Пузырева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т.2-22-7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hilkasosh1@ yandex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хтоярова  Светлана Васильевн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31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ельник-пятница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8.00-16.00 перерыв 12.00-13.0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бота 8.00-13.00</w:t>
            </w:r>
          </w:p>
        </w:tc>
      </w:tr>
      <w:tr>
        <w:trPr/>
        <w:tc>
          <w:tcPr>
            <w:tcW w:w="20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Шилкинская средняя общеобразовательная школа № 5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70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байкальский край,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Шилка, ул. Балябина, 162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.2-0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70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pacing w:before="0" w:after="120"/>
              <w:contextualSpacing/>
              <w:rPr>
                <w:color w:val="0000FF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en-US"/>
              </w:rPr>
              <w:t>shilka - 51@ mai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юнда Виктор Владимирович </w:t>
            </w:r>
          </w:p>
          <w:p>
            <w:pPr>
              <w:pStyle w:val="31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ельник-пятниц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00-16.00 перерыв 12.00-13.0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бота 8.00-13.00</w:t>
            </w:r>
          </w:p>
        </w:tc>
      </w:tr>
      <w:tr>
        <w:trPr/>
        <w:tc>
          <w:tcPr>
            <w:tcW w:w="20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средняя общеобразовательная школа № 52 г. Шилк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7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байкальский край, г.Шилка, ул. Ленина,53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.2-2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93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ousosh</w:t>
            </w:r>
            <w:r>
              <w:rPr>
                <w:sz w:val="24"/>
                <w:szCs w:val="24"/>
              </w:rPr>
              <w:t>-52@</w:t>
            </w:r>
            <w:r>
              <w:rPr>
                <w:sz w:val="24"/>
                <w:szCs w:val="24"/>
                <w:lang w:val="en-US"/>
              </w:rPr>
              <w:t>rambler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утиков Александр Владимирович</w:t>
            </w:r>
          </w:p>
          <w:p>
            <w:pPr>
              <w:pStyle w:val="31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ельник-пятниц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00-16.00 перерыв 12.00-13.0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бота 8.00-13.00</w:t>
            </w:r>
          </w:p>
        </w:tc>
      </w:tr>
      <w:tr>
        <w:trPr/>
        <w:tc>
          <w:tcPr>
            <w:tcW w:w="20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Первомайская средняя общеобразовательная школа № 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9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байкальский край, Шилкинский район, п. Первомайский, ул. Чкалова,2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.4-27-7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pacing w:before="0" w:after="120"/>
              <w:rPr>
                <w:color w:val="0000FF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en-GB"/>
              </w:rPr>
              <w:t>Nomokonova1</w:t>
            </w:r>
            <w:r>
              <w:rPr>
                <w:sz w:val="24"/>
                <w:szCs w:val="24"/>
                <w:lang w:val="en-US"/>
              </w:rPr>
              <w:t>@ pochta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оконова Евгения Васильевна</w:t>
            </w:r>
          </w:p>
          <w:p>
            <w:pPr>
              <w:pStyle w:val="31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ельник-пятниц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00-16.00 перерыв 12.00-13.0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бота 8.00-13.00</w:t>
            </w:r>
          </w:p>
        </w:tc>
      </w:tr>
      <w:tr>
        <w:trPr/>
        <w:tc>
          <w:tcPr>
            <w:tcW w:w="20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У Первомайская средняя общеобразовательная школа № 2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9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, Шилкинский район, п. Первомайский, ул. Ленина,33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.4-22-80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pacing w:before="0" w:after="120"/>
              <w:rPr>
                <w:color w:val="0000FF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en-US"/>
              </w:rPr>
              <w:t>school2pervom@mai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ахнина Наталья Андреевна</w:t>
            </w:r>
          </w:p>
          <w:p>
            <w:pPr>
              <w:pStyle w:val="31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ельник-пятница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8.00-16.00 перерыв 12.00-13.0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бота 8.00-13.00</w:t>
            </w:r>
          </w:p>
        </w:tc>
      </w:tr>
      <w:tr>
        <w:trPr/>
        <w:tc>
          <w:tcPr>
            <w:tcW w:w="20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Первомайская средня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образовательная школа № 3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9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, Шилкинский район, п. Первомайский, ул. Ленина, 11-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.4-32-40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pacing w:before="0" w:after="120"/>
              <w:rPr>
                <w:color w:val="0000FF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en-US"/>
              </w:rPr>
              <w:t>school3pervomaisk@yandex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окол Нина Никифоровна</w:t>
            </w:r>
          </w:p>
          <w:p>
            <w:pPr>
              <w:pStyle w:val="31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ельник-пятниц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00-16.00 перерыв 12.00-13.0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бота 8.00-13.00</w:t>
            </w:r>
          </w:p>
        </w:tc>
      </w:tr>
      <w:tr>
        <w:trPr/>
        <w:tc>
          <w:tcPr>
            <w:tcW w:w="20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ОУ Первомайская средняя общеобразовательная школа № 5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9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байкальский край, Шилкинский район, п. Первомайский, ул. Ленина, 4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.4-21-77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pacing w:before="0" w:after="120"/>
              <w:rPr>
                <w:color w:val="0000FF"/>
                <w:sz w:val="24"/>
                <w:szCs w:val="24"/>
                <w:u w:val="single"/>
              </w:rPr>
            </w:pPr>
            <w:hyperlink r:id="rId10">
              <w:r>
                <w:rPr>
                  <w:rStyle w:val="InternetLink"/>
                  <w:sz w:val="24"/>
                  <w:szCs w:val="24"/>
                  <w:lang w:val="en-GB"/>
                </w:rPr>
                <w:t>savvateeva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GB"/>
                </w:rPr>
                <w:t>elena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school</w:t>
            </w:r>
            <w:r>
              <w:rPr>
                <w:sz w:val="24"/>
                <w:szCs w:val="24"/>
              </w:rPr>
              <w:t>5-1</w:t>
            </w:r>
            <w:r>
              <w:rPr>
                <w:sz w:val="24"/>
                <w:szCs w:val="24"/>
                <w:lang w:val="en-US"/>
              </w:rPr>
              <w:t>maysk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цева Наталья Викторовн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ельник-пятниц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00-16.00 перерыв 12.00-13.0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бота 8.00-13.00</w:t>
            </w:r>
          </w:p>
        </w:tc>
      </w:tr>
      <w:tr>
        <w:trPr/>
        <w:tc>
          <w:tcPr>
            <w:tcW w:w="20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У Верх-Хилинская средняя общеобразовательная   школа.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62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, Шилкинский район, с. Верх-Хила, ул. Советская, б/н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.33-2-25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pacing w:before="0" w:after="120"/>
              <w:rPr>
                <w:color w:val="0000FF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en-GB"/>
              </w:rPr>
              <w:t>sosh-hila</w:t>
            </w:r>
            <w:r>
              <w:rPr>
                <w:sz w:val="24"/>
                <w:szCs w:val="24"/>
                <w:lang w:val="en-US"/>
              </w:rPr>
              <w:t>@</w:t>
            </w:r>
            <w:r>
              <w:rPr>
                <w:sz w:val="24"/>
                <w:szCs w:val="24"/>
                <w:lang w:val="en-GB"/>
              </w:rPr>
              <w:t>mail.ru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инцев Станислав Юрьевич</w:t>
            </w:r>
          </w:p>
          <w:p>
            <w:pPr>
              <w:pStyle w:val="31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ельник-пятниц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00-16.00 перерыв 12.00-13.0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бота 8.00-13.00</w:t>
            </w:r>
          </w:p>
        </w:tc>
      </w:tr>
      <w:tr>
        <w:trPr/>
        <w:tc>
          <w:tcPr>
            <w:tcW w:w="20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Номоконовская средняя общеобразовательная школа,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62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, Шилкинский район, с. Номоконово, ул. Школьная, 12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.33-1-37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pacing w:before="0" w:after="120"/>
              <w:rPr>
                <w:color w:val="0000FF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en-GB"/>
              </w:rPr>
              <w:t>Nomokonov</w:t>
            </w:r>
            <w:r>
              <w:rPr>
                <w:sz w:val="24"/>
                <w:szCs w:val="24"/>
              </w:rPr>
              <w:t>о</w:t>
            </w:r>
            <w:r>
              <w:rPr>
                <w:sz w:val="24"/>
                <w:szCs w:val="24"/>
                <w:lang w:val="en-US"/>
              </w:rPr>
              <w:t>_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GB"/>
              </w:rPr>
              <w:t>1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GB"/>
              </w:rPr>
              <w:t xml:space="preserve">@.mail 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GB"/>
              </w:rPr>
              <w:t>ru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чугова Любовь</w:t>
            </w:r>
          </w:p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н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ельник-пятниц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00-16.00 перерыв 12.00-13.0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бота 8.00-13.00</w:t>
            </w:r>
          </w:p>
        </w:tc>
      </w:tr>
      <w:tr>
        <w:trPr/>
        <w:tc>
          <w:tcPr>
            <w:tcW w:w="20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У Размахнинская средняя общеобразовательная школа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6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, Шилкинский район, с. Размахнино, ул. Школьная, 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.31-5-35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pacing w:before="0" w:after="120"/>
              <w:rPr>
                <w:color w:val="0000FF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en-US"/>
              </w:rPr>
              <w:t>razmahnino-sosh@mai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меров Владимир Николаевич</w:t>
            </w:r>
          </w:p>
          <w:p>
            <w:pPr>
              <w:pStyle w:val="31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ельник-пятница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8.00-17.00 перерыв 12.00-13.0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Арбагарская средняя общеобразовательная школ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77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, Шилкинский район, п. Арбагар, ул. Комсомольская, 22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.</w:t>
            </w:r>
            <w:r>
              <w:rPr>
                <w:color w:val="000000"/>
                <w:sz w:val="24"/>
                <w:szCs w:val="24"/>
                <w:lang w:val="en-US"/>
              </w:rPr>
              <w:t>34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36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pacing w:before="0" w:after="120"/>
              <w:rPr>
                <w:color w:val="0000FF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en-GB"/>
              </w:rPr>
              <w:t>Arbagar</w:t>
            </w:r>
            <w:r>
              <w:rPr>
                <w:sz w:val="24"/>
                <w:szCs w:val="24"/>
                <w:lang w:val="en-US"/>
              </w:rPr>
              <w:t>@</w:t>
            </w:r>
            <w:r>
              <w:rPr>
                <w:sz w:val="24"/>
                <w:szCs w:val="24"/>
                <w:lang w:val="en-GB"/>
              </w:rPr>
              <w:t>inbox.ru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ушко Людмила Леонидовна</w:t>
            </w:r>
          </w:p>
          <w:p>
            <w:pPr>
              <w:pStyle w:val="31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ельник-пятниц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00-16.00 перерыв 12.00-13.0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бота 8.00-13.00</w:t>
            </w:r>
          </w:p>
        </w:tc>
      </w:tr>
      <w:tr>
        <w:trPr/>
        <w:tc>
          <w:tcPr>
            <w:tcW w:w="20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У Холбонская средняя общеобразовательная школ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76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лкинский район, п. Холбон, ул. Садовая, 2 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.3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05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pacing w:before="0" w:after="120"/>
              <w:rPr>
                <w:color w:val="0000FF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en-US"/>
              </w:rPr>
              <w:t>dir_Holbon@mai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лмыкова Елена Анатольевна </w:t>
            </w:r>
          </w:p>
          <w:p>
            <w:pPr>
              <w:pStyle w:val="31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ельник-пятниц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00-16.00 перерыв 12.00-13.0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бота 8.00-13.00</w:t>
            </w:r>
          </w:p>
        </w:tc>
      </w:tr>
      <w:tr>
        <w:trPr/>
        <w:tc>
          <w:tcPr>
            <w:tcW w:w="20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Чиронская средняя общеобразовательная школ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83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байкальский край, Шилкинский район, с. Чирон, ул. Советская, 17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т.3</w:t>
            </w:r>
            <w:r>
              <w:rPr>
                <w:color w:val="000000"/>
                <w:sz w:val="24"/>
                <w:szCs w:val="24"/>
                <w:lang w:val="en-US"/>
              </w:rPr>
              <w:t>2-2-10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hironschool@mai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танова Надежда Викторовна</w:t>
            </w:r>
          </w:p>
          <w:p>
            <w:pPr>
              <w:pStyle w:val="31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ельник-пятниц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00-16.00 перерыв 12.00-13.0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бота 8.00-13.00</w:t>
            </w:r>
          </w:p>
        </w:tc>
      </w:tr>
      <w:tr>
        <w:trPr/>
        <w:tc>
          <w:tcPr>
            <w:tcW w:w="20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Казановская средняя общеобразовательная школ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8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, Шилкинский район, с. Казаново, ул. Окт. революции,46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.51-3-25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GB"/>
              </w:rPr>
              <w:t>Volko86@ mail.ru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лина Татьяна Ивановна</w:t>
            </w:r>
          </w:p>
          <w:p>
            <w:pPr>
              <w:pStyle w:val="31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ельник-пятниц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00-16.00 перерыв 12.00-13.0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бота 8.00-13.00</w:t>
            </w:r>
          </w:p>
        </w:tc>
      </w:tr>
      <w:tr>
        <w:trPr/>
        <w:tc>
          <w:tcPr>
            <w:tcW w:w="20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Митрофановская средняя общеобразовательная школ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62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, Шилкинский район, с. Митрофаново, ул. Глазова,4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т.2-</w:t>
            </w:r>
            <w:r>
              <w:rPr>
                <w:color w:val="000000"/>
                <w:sz w:val="24"/>
                <w:szCs w:val="24"/>
                <w:lang w:val="en-US"/>
              </w:rPr>
              <w:t>50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GB"/>
              </w:rPr>
              <w:t>Ok.kociakova@ yandex.ru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якова Надежда Николаевна</w:t>
            </w:r>
          </w:p>
          <w:p>
            <w:pPr>
              <w:pStyle w:val="31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ельник-пятниц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00-16.00 перерыв 12.00-13.0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бота 8.00-13.00</w:t>
            </w:r>
          </w:p>
        </w:tc>
      </w:tr>
      <w:tr>
        <w:trPr/>
        <w:tc>
          <w:tcPr>
            <w:tcW w:w="20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Усть-Теленгуйская средняя общеобразовательная школ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89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, Шилкинский район, с. Усть-Теленгуй, ул. Советская,20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.32-4-17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pacing w:before="0" w:after="120"/>
              <w:rPr/>
            </w:pPr>
            <w:r>
              <w:rPr>
                <w:sz w:val="24"/>
                <w:szCs w:val="24"/>
                <w:lang w:val="en-US"/>
              </w:rPr>
              <w:t>ust-Tel@mai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ивошеев Игорь Витальевич</w:t>
            </w:r>
          </w:p>
          <w:p>
            <w:pPr>
              <w:pStyle w:val="31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ельник-пятниц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00-16.00 перерыв 12.00-13.0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бота 8.00-13.00</w:t>
            </w:r>
          </w:p>
        </w:tc>
      </w:tr>
      <w:tr>
        <w:trPr/>
        <w:tc>
          <w:tcPr>
            <w:tcW w:w="20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У Мирсановская средняя общеобразовательная школа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8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, Шилкинский район, с. Мирсаново, ул. Кирова, б/н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.32-6-10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pacing w:before="0" w:after="1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GB"/>
              </w:rPr>
              <w:t>Soshmr@ mail.ru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мских Галина Леонидовна</w:t>
            </w:r>
          </w:p>
          <w:p>
            <w:pPr>
              <w:pStyle w:val="31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ельник-пятниц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00-16.00 перерыв 12.00-13.0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бота 8.00-11.00</w:t>
            </w:r>
          </w:p>
        </w:tc>
      </w:tr>
      <w:tr>
        <w:trPr/>
        <w:tc>
          <w:tcPr>
            <w:tcW w:w="20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Ононская средняя общеобразовательная школ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84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, Шилкинский район, с. Онон, Новая, 28 корп.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.33-7-43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pacing w:before="0" w:after="12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onon_ </w:t>
            </w:r>
            <w:hyperlink r:id="rId11">
              <w:r>
                <w:rPr>
                  <w:rStyle w:val="InternetLink"/>
                  <w:color w:val="000000"/>
                  <w:sz w:val="24"/>
                  <w:szCs w:val="24"/>
                  <w:shd w:fill="FFFFFF" w:val="clear"/>
                  <w:lang w:val="en-US"/>
                </w:rPr>
                <w:t>school@mail</w:t>
              </w:r>
              <w:r>
                <w:rPr>
                  <w:rStyle w:val="InternetLink"/>
                  <w:color w:val="000000"/>
                  <w:sz w:val="24"/>
                  <w:szCs w:val="24"/>
                  <w:shd w:fill="FFFFFF" w:val="clear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shd w:fill="FFFFFF" w:val="clear"/>
                  <w:lang w:val="en-US"/>
                </w:rPr>
                <w:t>ru</w:t>
              </w:r>
            </w:hyperlink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обоков Юрий Викторович</w:t>
            </w:r>
          </w:p>
          <w:p>
            <w:pPr>
              <w:pStyle w:val="31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ельник-пятниц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00-16.00 перерыв 12.00-13.0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бота 8.00-13.00</w:t>
            </w:r>
          </w:p>
        </w:tc>
      </w:tr>
      <w:tr>
        <w:trPr/>
        <w:tc>
          <w:tcPr>
            <w:tcW w:w="20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Новоберезовская средняя общеобразовательная школа им. С.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идонов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87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, Шилкинский район, с. Новоберезовское, ул. Школьная,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т.33-1-40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pacing w:before="0" w:after="1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GB"/>
              </w:rPr>
              <w:t>Markedonov @mail.ru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рамов Александр Николаевич</w:t>
            </w:r>
          </w:p>
          <w:p>
            <w:pPr>
              <w:pStyle w:val="31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ельник-пятница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8.00-17.00 перерыв 12.00-13.0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Галкинская средняя общеобразовательная школа</w:t>
            </w:r>
          </w:p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88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, Шилкинский район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Галкино, Центральная,34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.31-7-44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pacing w:before="0" w:after="1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GB"/>
              </w:rPr>
              <w:t>Sosh_Galkino @mail.ru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огорцев Петр Лаврентьевич </w:t>
            </w:r>
          </w:p>
          <w:p>
            <w:pPr>
              <w:pStyle w:val="31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ельник-пятница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8.00-1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color w:val="000000"/>
                <w:sz w:val="24"/>
                <w:szCs w:val="24"/>
              </w:rPr>
              <w:t>.00 перерыв 12.00-13.0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средняя общеобразовательная школа им. Г.П. Богомягков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9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, Шилкинский район, с. Богомягково, ул. Богомягкова,23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.33-4-28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pacing w:before="0" w:after="1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GB"/>
              </w:rPr>
              <w:t>Bogomyagkovo</w:t>
            </w:r>
            <w:r>
              <w:rPr>
                <w:sz w:val="24"/>
                <w:szCs w:val="24"/>
                <w:lang w:val="en-US"/>
              </w:rPr>
              <w:t>@</w:t>
            </w:r>
            <w:r>
              <w:rPr>
                <w:sz w:val="24"/>
                <w:szCs w:val="24"/>
                <w:lang w:val="en-GB"/>
              </w:rPr>
              <w:t>mail.ru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один Николай Васильевич</w:t>
            </w:r>
          </w:p>
          <w:p>
            <w:pPr>
              <w:pStyle w:val="31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ельник-пятниц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00-16.00 перерыв 12.00-13.0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бота 8.00-13.00</w:t>
            </w:r>
          </w:p>
        </w:tc>
      </w:tr>
      <w:tr>
        <w:trPr>
          <w:trHeight w:val="1847" w:hRule="atLeast"/>
        </w:trPr>
        <w:tc>
          <w:tcPr>
            <w:tcW w:w="20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вечернее сменное ОУ Шилкинская вечерняя (сменная) общеобразовательная школ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37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айкальский край, г. Шилка, ул. Глазова,4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2-</w:t>
            </w:r>
            <w:r>
              <w:rPr>
                <w:sz w:val="24"/>
                <w:szCs w:val="24"/>
                <w:lang w:val="en-US"/>
              </w:rPr>
              <w:t>26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val="en-US"/>
              </w:rPr>
              <w:t>vecherka-shilka@mail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ru</w:t>
            </w:r>
          </w:p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убникова Зоя Семеновна </w:t>
            </w:r>
          </w:p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ельник-пятница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8.00-17.00 перерыв 12.00-13.0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47" w:hRule="atLeast"/>
        </w:trPr>
        <w:tc>
          <w:tcPr>
            <w:tcW w:w="20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тельное учреждение дополнительного образования дет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 детского творчества «Горизонты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73390, п. Первомайский, ул. Забайкальская, 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26-37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lang w:val="en-US"/>
              </w:rPr>
            </w:pPr>
            <w:r>
              <w:rPr>
                <w:sz w:val="24"/>
                <w:szCs w:val="24"/>
              </w:rPr>
              <w:t>ddt.gorizonty@mail.ru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Веретельникова </w:t>
            </w:r>
          </w:p>
          <w:p>
            <w:pPr>
              <w:pStyle w:val="TextBody"/>
              <w:spacing w:before="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Екатерина Леонидовна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 - суббо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00-18-00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ереры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-14.00</w:t>
            </w:r>
          </w:p>
        </w:tc>
      </w:tr>
      <w:tr>
        <w:trPr>
          <w:trHeight w:val="1847" w:hRule="atLeast"/>
        </w:trPr>
        <w:tc>
          <w:tcPr>
            <w:tcW w:w="20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тельное учреждение дополнительного образования дет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о-юношеская спортивная школ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370, г. Шилка, ул. Глазова, 4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15-56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лоткин Александр</w:t>
            </w:r>
          </w:p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асильевич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ельник-пятниц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-00-17-00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ереры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-13.00</w:t>
            </w:r>
          </w:p>
        </w:tc>
      </w:tr>
      <w:tr>
        <w:trPr>
          <w:trHeight w:val="1847" w:hRule="atLeast"/>
        </w:trPr>
        <w:tc>
          <w:tcPr>
            <w:tcW w:w="20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тельное учреждение дополнительного образования дет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 детства и юношества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370, г. Шилка, ул. Глазова, 4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23-67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DUSHILKA@yandex.ru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Хасанова Светлана Валерьевн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– пятниц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-00-18-00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ереры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-13.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лное наименование ДОУ в соответствии с учредительными документам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сто нахождения учреждения (юридический адрес), фактический адрес, адре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Номер телефон электронной почты 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Ф. И. О. руководителя ДОУ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Время работ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35" w:hRule="atLeast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ДОУ детский сад № 2  «Ласточка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г. Шилк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7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байкальский край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 Шилка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 Пузырева 6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-20-36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шикова Любовь Ивановна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недельник-пятница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.00-17.00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ерерыв 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2.00-13.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ДОУ детский сад № 3 г. Шилки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7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Шилка, ул. Толстого, 4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-26-86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врова Светлана Владимировна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недельник-пятница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.00-17.00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ерерыв </w:t>
            </w:r>
          </w:p>
          <w:p>
            <w:pPr>
              <w:pStyle w:val="Heading1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szCs w:val="24"/>
              </w:rPr>
              <w:t>12.00-13.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  <w:tr>
        <w:trPr/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ДОУ Центр развития ребенка детский сад № 7 «Аленушка»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9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лкинский район, п. Первомайский, ул. Пролетарская,3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22-2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etsad7alenka@mail.ru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о</w:t>
            </w:r>
            <w:r>
              <w:rPr>
                <w:color w:val="000000"/>
                <w:sz w:val="24"/>
                <w:szCs w:val="24"/>
                <w:lang w:val="en-US"/>
              </w:rPr>
              <w:t>к</w:t>
            </w:r>
            <w:r>
              <w:rPr>
                <w:color w:val="000000"/>
                <w:sz w:val="24"/>
                <w:szCs w:val="24"/>
              </w:rPr>
              <w:t>ова Зинаида Дмитриев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недельник-пятница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.00-17.00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ерерыв </w:t>
            </w:r>
          </w:p>
          <w:p>
            <w:pPr>
              <w:pStyle w:val="Heading1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szCs w:val="24"/>
              </w:rPr>
              <w:t>12.00-13.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  <w:tr>
        <w:trPr/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ДОУ Центр развития ребенка детский сад № 12 «Теремок»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9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, Шилкинский район, п. Первомайский, ул.Строительная, 9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25-43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eremok12-pervomaisk@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yandex.ru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анина Наталья     Федоров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недельник-пятница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.00-17.00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ерерыв </w:t>
            </w:r>
          </w:p>
          <w:p>
            <w:pPr>
              <w:pStyle w:val="Heading1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szCs w:val="24"/>
              </w:rPr>
              <w:t>12.00-13.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  <w:tr>
        <w:trPr/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ДОУ детский сад общеразвивающего вида № 23 «Пчелка»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7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, г. Шилка, ул. Балябина, 5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-26-7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spchelka-2001@mail.ru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тьяна Николаевна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недельник-пятница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.00-17.00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ерерыв </w:t>
            </w:r>
          </w:p>
          <w:p>
            <w:pPr>
              <w:pStyle w:val="Heading1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szCs w:val="24"/>
              </w:rPr>
              <w:t>12.00-13.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  <w:tr>
        <w:trPr/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ДОУ детский сад общеразвивающего вида № 110 «Улыбка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7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, г. Шилка, ул. Ленина,11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-26-80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ханова Людмила Владимиров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недельник-пятница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.00-17.00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ерерыв </w:t>
            </w:r>
          </w:p>
          <w:p>
            <w:pPr>
              <w:pStyle w:val="Heading1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szCs w:val="24"/>
              </w:rPr>
              <w:t>12.00-13.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  <w:tr>
        <w:trPr/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ДОУ детский сад «Тополек» с. Размахнин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6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лкинский район, с. Размахн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41-2-46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ышкина Татьяна Юрьевна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недельник-пятница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.00-17.00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ерерыв </w:t>
            </w:r>
          </w:p>
          <w:p>
            <w:pPr>
              <w:pStyle w:val="Heading1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szCs w:val="24"/>
              </w:rPr>
              <w:t>12.00-13.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  <w:tr>
        <w:trPr/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ДОУ детский сад «Ромашка» с. Ононско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8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, Шилкинский район, с. Онон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-6-91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нская Ирина Анатольевна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недельник-Пятница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.00-17.00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ерерыв </w:t>
            </w:r>
          </w:p>
          <w:p>
            <w:pPr>
              <w:pStyle w:val="Heading1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szCs w:val="24"/>
              </w:rPr>
              <w:t>12.00-13.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  <w:tr>
        <w:trPr/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ДОУ Митрофановский детский сад «Солнышко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7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, Шилкинский  район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Митрофан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17-35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якова Елена Александровна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недельник-Пятница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.00-17.00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ерерыв </w:t>
            </w:r>
          </w:p>
          <w:p>
            <w:pPr>
              <w:pStyle w:val="Heading1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szCs w:val="24"/>
              </w:rPr>
              <w:t>12.00-13.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  <w:tr>
        <w:trPr/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ДОУ детский сад «Солнышко» с. Богомягково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6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, Шилкинский район, с. Богомягк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-4-28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tarnovskaya_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lena@mail.ru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ина Светлана Викторовна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недельник-Пятница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.00-17.00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ерерыв </w:t>
            </w:r>
          </w:p>
          <w:p>
            <w:pPr>
              <w:pStyle w:val="Heading1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szCs w:val="24"/>
              </w:rPr>
              <w:t>12.00-13.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  <w:tr>
        <w:trPr/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ДОУ детский сад общеразвивающего вида с. Казаново 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8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байкальский край, Шилкинский район, с. Казан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-12-2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kazanovo2009@yndex.ru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здникова Любовь Владимиров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недельник-Пятница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.00-17.00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ерерыв </w:t>
            </w:r>
          </w:p>
          <w:p>
            <w:pPr>
              <w:pStyle w:val="Heading1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szCs w:val="24"/>
              </w:rPr>
              <w:t>12.00-13.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  <w:tr>
        <w:trPr/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ДОУ детский сад с. Верх-Хил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6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, Шилкинский район, с. Верх-Хи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-2-74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омарева Татьяна Яковлевна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недельник-Пятница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.00-17.00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ерерыв </w:t>
            </w:r>
          </w:p>
          <w:p>
            <w:pPr>
              <w:pStyle w:val="Heading1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szCs w:val="24"/>
              </w:rPr>
              <w:t>12.00-13.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  <w:tr>
        <w:trPr/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ДОУ детский сад «Ромашка» с. Чирон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8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, Шилкинский район, с. Чир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-2-37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рикова Татьяна Георгиевна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недельник-Пятница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.00-17.00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ерерыв </w:t>
            </w:r>
          </w:p>
          <w:p>
            <w:pPr>
              <w:pStyle w:val="Heading1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szCs w:val="24"/>
              </w:rPr>
              <w:t>12.00-13.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  <w:tr>
        <w:trPr/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ДОУ Холбонский детский са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7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, Шилкинский район, п. Холбон, ул. Маршала Жукова,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-4-4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doy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lang w:val="en-US"/>
              </w:rPr>
              <w:t>Ds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lang w:val="en-US"/>
              </w:rPr>
              <w:t>holbon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ова Елена Александровна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недельник-Пятница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.00-17.00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ерерыв </w:t>
            </w:r>
          </w:p>
          <w:p>
            <w:pPr>
              <w:pStyle w:val="Heading1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szCs w:val="24"/>
              </w:rPr>
              <w:t>12.00-13.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  <w:tr>
        <w:trPr/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Мирсановская СОШ,  реализующая программу дошкольного образова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8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, Шилкинский район, с. Мирсан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-6-10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умцева Любовь Яковлевна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недельник-Пятница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.00-17.00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ерерыв </w:t>
            </w:r>
          </w:p>
          <w:p>
            <w:pPr>
              <w:pStyle w:val="Heading1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szCs w:val="24"/>
              </w:rPr>
              <w:t>12.00-13.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  <w:tr>
        <w:trPr/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Номоконовская СОШ, реализующая программу дошкольного образова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, Шилкинский район, с. Номоконово, ул. Школьная,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-1-37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йдыш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ьбина Прокопьевна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недельник-Пятница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.00-17.00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ерерыв </w:t>
            </w:r>
          </w:p>
          <w:p>
            <w:pPr>
              <w:pStyle w:val="Heading1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szCs w:val="24"/>
              </w:rPr>
              <w:t>12.00-13.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  <w:tr>
        <w:trPr/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овоберезовская СОШ, реализующая программу дошкольного образова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8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, Шилкинский район, с. Новоберезов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-1-40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еломестнова Екатерин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еевна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недельник-Пятница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.00-17.00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ерерыв </w:t>
            </w:r>
          </w:p>
          <w:p>
            <w:pPr>
              <w:pStyle w:val="Heading1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szCs w:val="24"/>
              </w:rPr>
              <w:t>12.00-13.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  <w:tr>
        <w:trPr/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Усть-Теленгуйская СОШ, реализующая программу дошкольного образова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8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, Шилкинский район, с. Усть-Теленгу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-4-29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рионова Татьяна Валентиновна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недельник-Пятница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.00-17.00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ерерыв </w:t>
            </w:r>
          </w:p>
          <w:p>
            <w:pPr>
              <w:pStyle w:val="Heading1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szCs w:val="24"/>
              </w:rPr>
              <w:t>12.00-13.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  <w:tr>
        <w:trPr/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Галкинская СОШ,  реализующая программу дошкольного образова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88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, Шилкинский район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Галкино, Центральная,3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-7-44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огорцева Анна Григорьевна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недельник-Пятница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.00-17.00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ерерыв 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2.00-13.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tLeast" w:line="27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27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27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_________________________________________________________________________</w:t>
      </w:r>
    </w:p>
    <w:p>
      <w:pPr>
        <w:pStyle w:val="Normal"/>
        <w:shd w:fill="FFFFFF" w:val="clear"/>
        <w:spacing w:lineRule="atLeast" w:line="27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27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27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27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27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27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27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27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atLeast" w:line="27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KorinnaBlackCTT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Cs w:val="20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1">
    <w:name w:val="Основной текст 2 Знак"/>
    <w:basedOn w:val="Style12"/>
    <w:qFormat/>
    <w:rPr>
      <w:rFonts w:ascii="KorinnaBlackCTT;Times New Roman" w:hAnsi="KorinnaBlackCTT;Times New Roman" w:eastAsia="Times New Roman" w:cs="Times New Roman"/>
      <w:sz w:val="24"/>
      <w:szCs w:val="20"/>
    </w:rPr>
  </w:style>
  <w:style w:type="character" w:styleId="Emphasis">
    <w:name w:val="Emphasis"/>
    <w:basedOn w:val="Style12"/>
    <w:qFormat/>
    <w:rPr>
      <w:i/>
      <w:iCs/>
    </w:rPr>
  </w:style>
  <w:style w:type="character" w:styleId="Highlighthighlightactive">
    <w:name w:val="highlight highlight_active"/>
    <w:basedOn w:val="Style12"/>
    <w:qFormat/>
    <w:rPr/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/>
    <w:rPr>
      <w:rFonts w:ascii="KorinnaBlackCTT;Times New Roman" w:hAnsi="KorinnaBlackCTT;Times New Roman" w:cs="KorinnaBlackCTT;Times New Roman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sekretarUO@mail.ru" TargetMode="External"/><Relationship Id="rId5" Type="http://schemas.openxmlformats.org/officeDocument/2006/relationships/hyperlink" Target="mailto:sekretaruo@mail.ru" TargetMode="External"/><Relationship Id="rId6" Type="http://schemas.openxmlformats.org/officeDocument/2006/relationships/hyperlink" Target="mailto:ruo-shilka@mail.ru" TargetMode="External"/><Relationship Id="rId7" Type="http://schemas.openxmlformats.org/officeDocument/2006/relationships/hyperlink" Target="mailto:sekretaruo@mail.ru" TargetMode="External"/><Relationship Id="rId8" Type="http://schemas.openxmlformats.org/officeDocument/2006/relationships/hyperlink" Target="mailto:egeshilka@mail.ru" TargetMode="External"/><Relationship Id="rId9" Type="http://schemas.openxmlformats.org/officeDocument/2006/relationships/hyperlink" Target="http://koin-nkz.com/" TargetMode="External"/><Relationship Id="rId10" Type="http://schemas.openxmlformats.org/officeDocument/2006/relationships/hyperlink" Target="mailto:savvateeva-elena@mail.ru" TargetMode="External"/><Relationship Id="rId11" Type="http://schemas.openxmlformats.org/officeDocument/2006/relationships/hyperlink" Target="mailto:school@mail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9:04:00Z</dcterms:created>
  <dc:creator>User</dc:creator>
  <dc:description/>
  <cp:keywords/>
  <dc:language>en-US</dc:language>
  <cp:lastModifiedBy>Elessar</cp:lastModifiedBy>
  <cp:lastPrinted>2012-01-31T05:27:00Z</cp:lastPrinted>
  <dcterms:modified xsi:type="dcterms:W3CDTF">2012-04-17T01:17:00Z</dcterms:modified>
  <cp:revision>40</cp:revision>
  <dc:subject/>
  <dc:title/>
</cp:coreProperties>
</file>